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Foniatrii i Au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konsultacje foniatryczno- 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audi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badania stroboskopow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onkologiczn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ogłębio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onkologiczn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10-01T12:08:00Z</dcterms:modified>
  <cp:revision>43</cp:revision>
  <dc:subject/>
  <dc:title/>
</cp:coreProperties>
</file>